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RHUBARB CAKE (from The Green Grocer in Kumeu)</w:t>
      </w:r>
      <w:r>
        <w:rPr/>
        <w:t xml:space="preserve">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ake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25 g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cups lightly packed brow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s baking sod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sour cream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diced rhubarb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Streusel Topping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¼ cup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cinna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,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mixed chopped nuts and/or seeds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8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Lightly grease and line a 20 cm round cake t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Using a wooden spoon, beat the butter and sugar until light and creamy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Add the eggs one by one while beating continuously. Mix together we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ift the flour and baking soda and gradually fold the dry ingredients through the mixture, alternating with the sour cream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Stir in the rhubarb and spread mixture into the prepared cake tin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make the Streusel topping, combine the sugar, cinnamon, butter, nuts and/or seeds and sprinkle the topping over the cak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the cake in the preheated oven for 45-50 minutes, or until a skewer inserted into the middle comes out clean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2:55:00Z</dcterms:created>
  <dc:creator>Jiuan Jiuan Kok</dc:creator>
  <dc:description/>
  <cp:keywords/>
  <dc:language>en-US</dc:language>
  <cp:lastModifiedBy>john wilson</cp:lastModifiedBy>
  <cp:lastPrinted>2010-09-14T21:17:00Z</cp:lastPrinted>
  <dcterms:modified xsi:type="dcterms:W3CDTF">2013-09-24T11:01:00Z</dcterms:modified>
  <cp:revision>5</cp:revision>
  <dc:subject/>
  <dc:title/>
</cp:coreProperties>
</file>